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Cs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813</w:t>
      </w:r>
      <w:r>
        <w:rPr>
          <w:rFonts w:cs="Arial" w:ascii="Arial" w:hAnsi="Arial"/>
          <w:b/>
          <w:bCs/>
          <w:sz w:val="22"/>
          <w:szCs w:val="22"/>
        </w:rPr>
        <w:t>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новембар 2022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,       29. 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материјала и уградња ограде на мосту у МЗ Дулен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јавне набавке материјала и уградња ограде на мосту у МЗ Дулене </w:t>
      </w:r>
      <w:r>
        <w:rPr>
          <w:rFonts w:cs="Arial" w:ascii="Arial" w:hAnsi="Arial"/>
          <w:bCs/>
          <w:sz w:val="22"/>
          <w:szCs w:val="22"/>
          <w:lang w:val="sr-RS"/>
        </w:rPr>
        <w:t>,процењене вредности 137.000,00 динара (без ПДВ-а), која се налази у Годишњем плану набавки Градске управе за развој и инвестиције на које се закон примењује за 2022. годину, под редним бројем 0070. –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бавка материјала и уградња ограде на мосту у МЗ Дулене, резервисана јавна набавка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2. годину („Службени лист града Крагујевца“, број 39/21 и 33/22) на разделу 8, број апропријације 325, функција - 130, економска класификација на четвртом нивоу 4249, извор -01 у износу 137.000,00 динара без ПДВ-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а материјала и уградња ограде на мосту у МЗ Дулен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материјала и уградња оград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мосту у МЗ Дулен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бавка материјала и уградња ограде на мосту у МЗ Дулен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езервисана јавна набавк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радова који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1.новембра 2022. године, захтев за преузимање обавеза (регистарски број 235.) из средстава одобрених Одлуком о буџету града Крагујевца за 2022. годину („Службени лист града Крагујевца“, број 39/21 и 33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5, функција - 130, економска класификација на четвртом нивоу 4249, извор -01, у износу 137.000,00 динара без ПДВ-а, односно 164.400,00 динара са ПДВ-ом (редни број у плану ЈН-0070) који је одобрен и потврђен од стране Градске управе за финансије и јавне набавке, дана 21.новем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566/22 од 24. новембра 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материјала и уградња ограде на мосту у МЗ Дулен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резервисана јавна набавк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37.000,00 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 број 39/21 и 33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а материјала и уградња ограде на мосту у МЗ Дулене 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tabs>
          <w:tab w:val="clear" w:pos="720"/>
          <w:tab w:val="left" w:pos="7095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405" w:leader="none"/>
          <w:tab w:val="right" w:pos="9071" w:leader="none"/>
        </w:tabs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ејан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ка Андоновски _______________________</w:t>
      </w:r>
    </w:p>
    <w:p>
      <w:pPr>
        <w:pStyle w:val="Normal"/>
        <w:ind w:left="5040" w:firstLine="720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2-11-25T15:13:00Z</cp:lastPrinted>
  <dcterms:modified xsi:type="dcterms:W3CDTF">2022-11-30T07:38:00Z</dcterms:modified>
  <cp:revision>228</cp:revision>
  <dc:subject/>
  <dc:title>ГРАД КРАГУЈЕВАЦ</dc:title>
</cp:coreProperties>
</file>